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>كتاب التوحيد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 xml:space="preserve">الدرس 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السادس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4"/>
          <w:szCs w:val="34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معالي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صالح الفوزان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ج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رحب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س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ض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ز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ض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ض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فت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حب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raditional Arabic"/>
          <w:sz w:val="34"/>
          <w:szCs w:val="34"/>
          <w:rtl w:val="true"/>
        </w:rPr>
        <w:t>.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لَ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ر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زْعُم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َّه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مَن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ُنزِل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يْ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ُنزِل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َبْلِ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رِيد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تَحَاكَم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طَّاغُوت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قَد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ُمِر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كْفُر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يُرِيد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شَّيْطَان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ضِلَّه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ضَلالاً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َعِيداً﴾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نساء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60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لَ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ر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زْعُم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َّه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مَن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ُنزِل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يْ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ُنزِل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َبْلِ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رِيد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تَحَاكَم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طَّاغُوت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قَد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ُمِر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كْفُر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هِ﴾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نساء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60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فق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هوديٍ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وم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ت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شو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شو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م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ت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ع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شو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لَ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ر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زْعُمُون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قي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عم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مَن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ُنزِل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يْك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ُنزِل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َبْلِك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رِيد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تَحَاكَم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طَّاغُوت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ت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غ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كا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طاغ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ت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غي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بو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بو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ا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غوت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غ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رِيد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تَحَاكَم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طَّاغُوت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قَد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ُمِرُوا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اغ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م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كْفُر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الطَّاغُوت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يُؤْمِن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اللَّ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قَد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سْتَمْسَ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الْعُرْوَة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وُثْق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نفِصَام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هَا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25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م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اغ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ف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رِيد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تَحَاكَمُوا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ذ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رِيد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تَحَاكَم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طَّاغُوت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اغ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ه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ما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ي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د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رسو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تظاه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م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رِيد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تَحَاكَم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طَّاغُوت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قَد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ُمِر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كْفُر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ه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ي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اك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ض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اك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اك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غو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يُرِيد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شَّيْطَان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ضِلَّه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ضَلالاً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َعِيداً﴾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نساء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60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ا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حم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ا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نى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حادث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ادث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إِذ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ِيل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ه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ُفْسِد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أَرْض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َال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ّ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نَحْن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ُصْلِحُونَ﴾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1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ِ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نَّاس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قُول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مَنّ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اللَّ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بِالْيَوْم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آخِر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هُم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مُؤْمِن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Cs w:val="34"/>
          <w:rtl w:val="true"/>
        </w:rPr>
        <w:t xml:space="preserve">*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خَادِع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َّذ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مَنُوا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8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</w:rPr>
        <w:t>9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رس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صرف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اط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إِذ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ِيل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ه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مِن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مَ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نَّاس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َال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ُؤْمِن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مَ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سُّفَهَاءُ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ضح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ُؤْمِن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مَ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سُّفَهَاءُ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َّه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هُم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سُّفَهَاءُ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ا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ا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ق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َّه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هُم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سُّفَهَاء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َك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ا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عْلَمُون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ُفْسِد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أَرْض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َعْد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صْلاحِهَا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أعراف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5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ُفْسِد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أَرْض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َعْد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صْلاحِهَا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رس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ط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ظ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حك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ك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ض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غ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خال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ظَهَر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فَسَاد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بَرّ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الْبَحْر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ِم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كَسَبَت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يْدِي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نَّاس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ِيُذِيقَه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َعْض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َّذِي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َمِل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َعَلَّه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َرْجِعُون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روم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41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ي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رو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ك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ك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فَحُكْم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جَاهِلِيَّة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َبْغُون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50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فه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فه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كا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فَحُكْم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جَاهِلِيَّة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اك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فَحُكْم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جَاهِلِيَّة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َبْغُون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جاهل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سلا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سلا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بط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جاهلي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م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تحكي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ريع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سلامي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كي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كت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سن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اس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ريد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ريد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بقو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جاهلي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حب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جاهلي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نظ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ي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فَحُكْم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جَاهِلِيَّة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َبْغُون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ار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ت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غ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غ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ك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ض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دخ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بد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د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ؤ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ت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ك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وا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بع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ئت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ؤ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ت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ك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وا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غ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ي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سنا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ٍ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ع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دث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هور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ب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ج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وم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ت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شو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ت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شو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تف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ه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تحا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لَ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َر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َزْعُمُون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60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فق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ودي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وم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ت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شو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ت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ر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شو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لَ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َر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َزْعُمُو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نَّه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آمَن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ِم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ُنزِل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ِلَيْك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م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ُنزِل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ِن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قَبْلِك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ُرِيدُو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ن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َتَحَاكَم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طَّاغُوت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60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قَد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ُمِر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ن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َكْفُر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ِه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60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ا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ه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ا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خذ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ا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اط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اط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خذ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ا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ع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م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ق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ُرِيدُو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ن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َتَحَاكَم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طَّاغُوت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قَد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ُمِر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ن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َكْفُر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ِه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60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ص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تر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ر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اف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كذلك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ع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ي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تله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يب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ظيم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ودي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فق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وم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ت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شو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ت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ه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ك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ت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هك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ع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ل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نكا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نك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ش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ئمٍ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ت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ُل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ت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ز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ت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ض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رك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د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شك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ابعت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و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</w:t>
      </w:r>
      <w:r>
        <w:rPr>
          <w:rFonts w:cs="Traditional Arabic"/>
          <w:sz w:val="34"/>
          <w:szCs w:val="34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37:00Z</dcterms:created>
  <dc:creator>Noor</dc:creator>
  <dc:description/>
  <cp:keywords/>
  <dc:language>en-US</dc:language>
  <cp:lastModifiedBy>هشام داود</cp:lastModifiedBy>
  <dcterms:modified xsi:type="dcterms:W3CDTF">2016-03-28T09:51:00Z</dcterms:modified>
  <cp:revision>17</cp:revision>
  <dc:subject/>
  <dc:title>كتاب التوحيد</dc:title>
</cp:coreProperties>
</file>